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ZARZĄDZENIE Nr 25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GRZMIĄCA</w:t>
        <w:br/>
        <w:t>z dnia 25 maja 2009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w sprawie Regulaminu Pracy Urzędu Gminy Grzmiąc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104 § 1, art. 104 </w:t>
      </w:r>
      <w:r>
        <w:rPr>
          <w:vertAlign w:val="superscript"/>
        </w:rPr>
        <w:t>1</w:t>
      </w:r>
      <w:r>
        <w:rPr/>
        <w:t>, art. 104</w:t>
      </w:r>
      <w:r>
        <w:rPr>
          <w:vertAlign w:val="superscript"/>
        </w:rPr>
        <w:t xml:space="preserve">2 </w:t>
      </w:r>
      <w:r>
        <w:rPr/>
        <w:t xml:space="preserve">§ 2 i art. 104 </w:t>
      </w:r>
      <w:r>
        <w:rPr>
          <w:vertAlign w:val="superscript"/>
        </w:rPr>
        <w:t>3</w:t>
      </w:r>
      <w:r>
        <w:rPr/>
        <w:t xml:space="preserve"> ustawy z dnia 26 czerwca 1974 r. Kodeks pracy (Dz. U z 1998 r. Nr 21, poz.94  z późn. zm.) oraz art. 42 ust. 1 i art. 43 ust. 1 ustawy z dnia 21 listopada 2008 r. o pracownikach samorządowych (Dz. U. z 2008 r. </w:t>
        <w:br/>
        <w:t xml:space="preserve">Nr 223, poz. 1458) </w:t>
      </w:r>
      <w:r>
        <w:rPr>
          <w:b/>
          <w:bCs/>
        </w:rPr>
        <w:t xml:space="preserve">zarządzam, </w:t>
      </w:r>
      <w:r>
        <w:rPr/>
        <w:t>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§ 1. Wprowadza się Regulaminu Pracy Urzędu Gminy Grzmiąca stanowiący załącznik do niniejszego zarządz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§ 2. Traci moc Zarządzenie Nr 2/02 z dnia 3 stycznia 2002 roku w sprawie</w:t>
      </w:r>
      <w:r>
        <w:rPr/>
        <w:t xml:space="preserve"> </w:t>
      </w:r>
      <w:r>
        <w:rPr>
          <w:bCs/>
        </w:rPr>
        <w:t>Regulaminu Pracy Urzędu Gminy w Grzmiącej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§ 3. Wykonanie zarządzenia powierza się Zastępcy Wój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§ 4. Zarządzenie wchodzi w życie po upływie 2 tygodni od dnia podania go pracownikom do wiadomości poprzez jego wywieszenie na tablicy ogłoszeń Urzędu Gminy Grzmiąc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28:00Z</dcterms:created>
  <dc:creator>Skoczylas Danuta</dc:creator>
  <dc:description/>
  <cp:keywords/>
  <dc:language>en-US</dc:language>
  <cp:lastModifiedBy>Krzysztof Górniak</cp:lastModifiedBy>
  <dcterms:modified xsi:type="dcterms:W3CDTF">2009-10-13T10:28:00Z</dcterms:modified>
  <cp:revision>2</cp:revision>
  <dc:subject/>
  <dc:title>ZARZĄDZENIE Nr 25/2009</dc:title>
</cp:coreProperties>
</file>